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b/>
          <w:sz w:val="48"/>
        </w:rPr>
        <w:t xml:space="preserve"> </w:t>
      </w:r>
      <w:r>
        <w:rPr>
          <w:rFonts w:eastAsia="Arial" w:cs="Arial" w:ascii="Arial" w:hAnsi="Arial"/>
          <w:b/>
          <w:sz w:val="48"/>
        </w:rPr>
        <w:t xml:space="preserve">Male Power </w:t>
      </w:r>
      <w:r>
        <w:rPr>
          <w:rFonts w:eastAsia="Satluj" w:cs="Satluj" w:ascii="Satluj" w:hAnsi="Satluj"/>
          <w:b/>
          <w:sz w:val="48"/>
        </w:rPr>
        <w:t>ÕÅÂÇî ð¾Öä òÅñ¶ é°Ãõ¶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ÚÅÔ¶ å¹ÃÄ ÇÕ¿éÆ òÆ </w:t>
      </w:r>
      <w:r>
        <w:rPr>
          <w:rFonts w:eastAsia="Calibri" w:cs="Calibri"/>
          <w:b/>
          <w:color w:val="FF0000"/>
        </w:rPr>
        <w:t>Net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Practice</w:t>
      </w:r>
      <w:r>
        <w:rPr>
          <w:rFonts w:eastAsia="Satluj" w:cs="Satluj" w:ascii="Satluj" w:hAnsi="Satluj"/>
        </w:rPr>
        <w:t xml:space="preserve"> ÇÕª éÅ ÕÆåÆ Ô¯ò¶, Ü¶ ¦î¶ Ãî¶º ñÂÆ îËçÅé ÓÚ âà¶ ðÇÔäÅ þ å» ÇÂÔ ÁÅðàÆÕñ Õð¶×Å å¹ÔÅâÆ êÈðÆ îçç¢ îðçÅéÅ Õî÷¯ðÆ Á¼Ü ç¶ ï°¾× ç¶ Ôð çÈÜ¶ îðç ÓÚ êÅÂÆ ÜÅä òÅñÆ ÇÂ¾Õ ÁÅî ìÆîÅðÆ ìäçÆ ÜÅ ðÔÆ þ¢ òËÃ¶ å»</w:t>
      </w:r>
      <w:r>
        <w:rPr>
          <w:rFonts w:eastAsia="Satluj" w:cs="Satluj" w:ascii="Satluj" w:hAnsi="Satluj"/>
          <w:b/>
        </w:rPr>
        <w:t xml:space="preserve"> </w:t>
      </w:r>
      <w:r>
        <w:rPr>
          <w:rFonts w:eastAsia="Satluj" w:cs="Satluj" w:ascii="Satluj" w:hAnsi="Satluj"/>
          <w:b/>
          <w:color w:val="FF0000"/>
        </w:rPr>
        <w:t>îðçÅéÅ Õî÷¯ðÆ ÕÂÆ åð·» çÆ Ô¹¿çÆ þ</w:t>
      </w:r>
      <w:r>
        <w:rPr>
          <w:rFonts w:eastAsia="Satluj" w:cs="Satluj" w:ascii="Satluj" w:hAnsi="Satluj"/>
        </w:rPr>
        <w:t>, êð ÇÂÃ çÆÁ» ç¯ ÇÕÃî» ìÔ¹å ÁÅî Ôé¢ Çã¾ñÅêä (</w:t>
      </w:r>
      <w:r>
        <w:rPr>
          <w:rFonts w:eastAsia="Calibri" w:cs="Calibri"/>
          <w:b/>
          <w:color w:val="FF0000"/>
        </w:rPr>
        <w:t>Erectile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Dysfunction</w:t>
      </w:r>
      <w:r>
        <w:rPr>
          <w:rFonts w:eastAsia="Satluj" w:cs="Satluj" w:ascii="Satluj" w:hAnsi="Satluj"/>
        </w:rPr>
        <w:t>) Áå¶ ôÆØðêåé (</w:t>
      </w:r>
      <w:r>
        <w:rPr>
          <w:rFonts w:eastAsia="Calibri" w:cs="Calibri"/>
          <w:b/>
          <w:color w:val="FF0000"/>
        </w:rPr>
        <w:t>Premature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Ejaculation</w:t>
      </w:r>
      <w:r>
        <w:rPr>
          <w:rFonts w:eastAsia="Satluj" w:cs="Satluj" w:ascii="Satluj" w:hAnsi="Satluj"/>
        </w:rPr>
        <w:t>)¢ îðçÅéÅ Õî÷¯ðÆ çÅ î¹¾Ö ÕÅðé ÇçîÅöÆ Áå¶ ôðÆðÕ Ô¹¿çÅ þ¢ Ç÷ÁÅçÅåð îðç» ù ÇÂÔÆ Çç¾Õå ÁÅªçÆ þ ÇÕ Üç¯º À°Ô ÁÅêä¶ êÅðàéð éÅñ Ã¿í¯× (</w:t>
      </w:r>
      <w:r>
        <w:rPr>
          <w:rFonts w:eastAsia="Calibri" w:cs="Calibri"/>
          <w:b/>
          <w:color w:val="FF0000"/>
        </w:rPr>
        <w:t>Sexual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Activity</w:t>
      </w:r>
      <w:r>
        <w:rPr>
          <w:rFonts w:eastAsia="Satluj" w:cs="Satluj" w:ascii="Satluj" w:hAnsi="Satluj"/>
        </w:rPr>
        <w:t>) Õðé ñ¾×ç¶ Ôé å» À°Ô ÁÅêä¶ ×¹êå Á³× ÓÚ Ü¯ô Ü» åÅÕå îÇÔÃÈÃ éÔÄ Õðç¶¢ ÇÂÃ ìÆîÅðÆ ù Çéê¹¿ÃÕåÅ òÆ ÇÕÔÅ Ü»çÅ þ Ü» ÕÂÆ îðç» çÆ ÇÂÔ ÇôÕÅÇÂå Ô¹¿çÆ þ ÇÕ Üç À°Ô ÁÅêä¶ êÅðàéð éÅñ Ã¿í¯× (</w:t>
      </w:r>
      <w:r>
        <w:rPr>
          <w:rFonts w:eastAsia="Calibri" w:cs="Calibri"/>
          <w:b/>
          <w:color w:val="FF0000"/>
        </w:rPr>
        <w:t>Sexual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Activity</w:t>
      </w:r>
      <w:r>
        <w:rPr>
          <w:rFonts w:eastAsia="Satluj" w:cs="Satluj" w:ascii="Satluj" w:hAnsi="Satluj"/>
        </w:rPr>
        <w:t xml:space="preserve">) Õðç¶ Ôé å» À°é·» ç¶ ÁÅêäÆ Ü» ÁÅêä¶ êÅðàéð çÆ åÃ¾ñÆ å¯º êÇÔñ» ÔÆ Ô¾æ Öó·¶ Ô¯ Ü»ç¶ Ôé¢ îðçÅéÅ Õî÷¯ðÆ ç¶ ÕÂÆ ÕÅðé Ô¯ ÃÕç¶ Ôé, ÇÜò¶º ÇÕ àËéôé, ÇâêÌËôé, éÄç êÈðÆ éÅ ñËäÅ, ôðÆðÕ ÕÃðå éÅ ÕðéÅ, Á½êÌ¶ôé, ôÈ×ð, </w:t>
      </w:r>
      <w:r>
        <w:rPr>
          <w:rFonts w:eastAsia="Calibri" w:cs="Calibri"/>
          <w:b/>
          <w:color w:val="FF0000"/>
        </w:rPr>
        <w:t>BP</w:t>
      </w:r>
      <w:r>
        <w:rPr>
          <w:rFonts w:eastAsia="Satluj" w:cs="Satluj" w:ascii="Satluj" w:hAnsi="Satluj"/>
        </w:rPr>
        <w:t>, Á³×ð¶÷Æ çòÅÂÆÁ», ìÚêé ÓÚ Ô¯ÇÂÁÅ ô¯ôä (</w:t>
      </w:r>
      <w:r>
        <w:rPr>
          <w:rFonts w:eastAsia="Calibri" w:cs="Calibri"/>
          <w:b/>
          <w:color w:val="FF0000"/>
        </w:rPr>
        <w:t>Child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Abuse</w:t>
      </w:r>
      <w:r>
        <w:rPr>
          <w:rFonts w:eastAsia="Satluj" w:cs="Satluj" w:ascii="Satluj" w:hAnsi="Satluj"/>
        </w:rPr>
        <w:t>), ìÚêé çÆÁ» öñåÆÁ», Ç÷ÁÅçÅ åÇñÁÅ / Ö¼àÅ ÖÅäÅ, éôÅ, Ç÷ÁÅçÅ ÇÂñËÕàÌ¯ÇéÕ ×ËÜËàÃ çÆ òðå¯º, àÅÂÆà Õ¾êó¶ ÁÅÇç¢</w:t>
      </w:r>
    </w:p>
    <w:p>
      <w:pPr>
        <w:pStyle w:val="Normal"/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ÇÂé·» ÃÅð¶ ÕÅðé» ÕÅðé Á¼Ü çÅ îðç îðçÅéÅ å½ð Óå¶ ì¹ðÆ åð·» Ö¼ÃÆ Ô¹¿çÅ ÜÅ ÇðÔÅ þ¢ êËÃÅ/éÅî ÕîÅÀ°ä ÓÚ ð¹¾ÇÞÁÅ îðç ÁÅêä¶ ôðÆð ò¾ñ ÇìñÕ¹ñ òÆ ÇèÁÅé éÔÄ ç¶ ÇðÔÅ ÇÜÃ ÕÅðé À°Ô îðçÅéÅ Õî÷¯ðÆ çÅ ÇôÕÅð Ô¹¿çÅ ÜÅ ÇðÔÅ þ¢ ÇÂ¾Õ Á½ðå ÁÅêä¶ êÅðàéð å¯º ÇÂ¾Õ Ú¿×¶ ôðÆðÕ Ã¹¾Ö çÆ ÇÂ¾ÛÅ ð¾ÖçÆ Áå¶ À°Ã çÆ ÇÂÔ ÇÂ¾ÛÅ êÈðÆ éÅ Ô¯ä Óå¶ ÇòòÅÇÔÕ ÜÆòé ÓÚ çðÅð ÁÅ ÃÕçÆ þ Ü» ÇÂ¿Þ ÕÔÆÂ¶ ÇÕ À°Ô ÇòòÅÇÔÕ ÜÆòé å¯º ìÅÔð ÜÅ ÃÕçÆ þ¢ ÇÂÃ ìÆîÅðÆ çÅ Ãî¶º ÇÃð ÇÂñÅÜ ÕðòÅÀ°äÅ ìÔ¹å ÷ðÈðÆ þ¢ Ççé-ðÅå ÕîÅÂ¶ êËÃ¶ Ü» é» çÅ ÕÆ ñÅí Ü¶Õð å¹ÔÅâÅ êÅðàéð ÔÆ å¹ÔÅâ¶ å¯º Ã¿å¹ôà éÔÄ¢ Á½ðå çÆ Ãå¹¿ôàÆ êËÃ¶ éÅñ éÔÄ ôðÆðÕ Ã¹¾Ö Áå¶ ÇêÁÅð éÅñ Ô¹¿çÆ þ¢ ÇÂÃ ñÂÆ ÁÅêäÆ îðçÅéÅ å½ð Óå¶ Õî÷¯ð Ôð ÇòÁÕåÆ ù õåî Õðé òÅñ¶ êÅÃ¶ Ã¯ÚäÅ ÚÅÔÆçÅ þ, éÅ ÇÕ ÇÂÃ ù ÇÂ×é¯ð ÕðéÅ¢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îðçÅéÅ Õî÷¯ðÆ ÕÂÆ åð·» çÆ Ô¹¿çÆ þ ÇÜò¶º ÇÕ Çã¾ñÅêé (</w:t>
      </w:r>
      <w:r>
        <w:rPr>
          <w:rFonts w:eastAsia="Calibri" w:cs="Calibri"/>
          <w:b/>
          <w:color w:val="FF0000"/>
        </w:rPr>
        <w:t>Erectile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Dysfunction</w:t>
      </w:r>
      <w:r>
        <w:rPr>
          <w:rFonts w:eastAsia="Satluj" w:cs="Satluj" w:ascii="Satluj" w:hAnsi="Satluj"/>
        </w:rPr>
        <w:t>), ôÆØðêåé (</w:t>
      </w:r>
      <w:r>
        <w:rPr>
          <w:rFonts w:eastAsia="Calibri" w:cs="Calibri"/>
          <w:b/>
          <w:color w:val="FF0000"/>
        </w:rPr>
        <w:t>Premature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Ejaculation</w:t>
      </w:r>
      <w:r>
        <w:rPr>
          <w:rFonts w:eastAsia="Satluj" w:cs="Satluj" w:ascii="Satluj" w:hAnsi="Satluj"/>
        </w:rPr>
        <w:t>), ÇçñÚÃêÆ éÅ ðÇÔäÅ (</w:t>
      </w:r>
      <w:r>
        <w:rPr>
          <w:rFonts w:eastAsia="Calibri" w:cs="Calibri"/>
          <w:b/>
          <w:color w:val="FF0000"/>
        </w:rPr>
        <w:t>Lack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of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Desire</w:t>
      </w:r>
      <w:r>
        <w:rPr>
          <w:rFonts w:eastAsia="Satluj" w:cs="Satluj" w:ascii="Satluj" w:hAnsi="Satluj"/>
        </w:rPr>
        <w:t>), Çé¾ñ ô¹ÕðÅä± (</w:t>
      </w:r>
      <w:r>
        <w:rPr>
          <w:rFonts w:eastAsia="Calibri" w:cs="Calibri"/>
          <w:b/>
          <w:color w:val="FF0000"/>
        </w:rPr>
        <w:t>Low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Sperm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Count</w:t>
      </w:r>
      <w:r>
        <w:rPr>
          <w:rFonts w:eastAsia="Satluj" w:cs="Satluj" w:ascii="Satluj" w:hAnsi="Satluj"/>
        </w:rPr>
        <w:t>), è»å (</w:t>
      </w:r>
      <w:r>
        <w:rPr>
          <w:rFonts w:eastAsia="Calibri" w:cs="Calibri"/>
          <w:b/>
          <w:color w:val="FF0000"/>
        </w:rPr>
        <w:t>Dhaant</w:t>
      </w:r>
      <w:r>
        <w:rPr>
          <w:rFonts w:eastAsia="Satluj" w:cs="Satluj" w:ascii="Satluj" w:hAnsi="Satluj"/>
        </w:rPr>
        <w:t>), Ã¹êéç¯ô (</w:t>
      </w:r>
      <w:r>
        <w:rPr>
          <w:rFonts w:eastAsia="Calibri" w:cs="Calibri"/>
          <w:b/>
          <w:color w:val="FF0000"/>
        </w:rPr>
        <w:t>Night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Fall</w:t>
      </w:r>
      <w:r>
        <w:rPr>
          <w:rFonts w:eastAsia="Satluj" w:cs="Satluj" w:ascii="Satluj" w:hAnsi="Satluj"/>
        </w:rPr>
        <w:t>), ×¹êå Á³×» ç¶ ÇòÕÅÃ ÓÚ ÕîÆ (</w:t>
      </w:r>
      <w:r>
        <w:rPr>
          <w:rFonts w:eastAsia="Calibri" w:cs="Calibri"/>
          <w:b/>
          <w:color w:val="FF0000"/>
        </w:rPr>
        <w:t>Penile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Enlargement</w:t>
      </w:r>
      <w:r>
        <w:rPr>
          <w:rFonts w:eastAsia="Satluj" w:cs="Satluj" w:ascii="Satluj" w:hAnsi="Satluj"/>
        </w:rPr>
        <w:t>), ôÈ×ð (</w:t>
      </w:r>
      <w:r>
        <w:rPr>
          <w:rFonts w:eastAsia="Calibri" w:cs="Calibri"/>
          <w:b/>
          <w:color w:val="FF0000"/>
        </w:rPr>
        <w:t>Diabetes</w:t>
      </w:r>
      <w:r>
        <w:rPr>
          <w:rFonts w:eastAsia="Satluj" w:cs="Satluj" w:ascii="Satluj" w:hAnsi="Satluj"/>
        </w:rPr>
        <w:t>), î¯àÅêÅ (</w:t>
      </w:r>
      <w:r>
        <w:rPr>
          <w:rFonts w:eastAsia="Calibri" w:cs="Calibri"/>
          <w:b/>
          <w:color w:val="FF0000"/>
        </w:rPr>
        <w:t>Obesity</w:t>
      </w:r>
      <w:r>
        <w:rPr>
          <w:rFonts w:eastAsia="Satluj" w:cs="Satluj" w:ascii="Satluj" w:hAnsi="Satluj"/>
        </w:rPr>
        <w:t>), ò÷é éÅ òèäÅ (</w:t>
      </w:r>
      <w:r>
        <w:rPr>
          <w:rFonts w:eastAsia="Calibri" w:cs="Calibri"/>
          <w:b/>
          <w:color w:val="FF0000"/>
        </w:rPr>
        <w:t>Weight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Gain</w:t>
      </w:r>
      <w:r>
        <w:rPr>
          <w:rFonts w:eastAsia="Satluj" w:cs="Satluj" w:ascii="Satluj" w:hAnsi="Satluj"/>
        </w:rPr>
        <w:t>), Ü¯ó» çÅ çðç (</w:t>
      </w:r>
      <w:r>
        <w:rPr>
          <w:rFonts w:eastAsia="Calibri" w:cs="Calibri"/>
          <w:b/>
          <w:color w:val="FF0000"/>
        </w:rPr>
        <w:t>Joint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Pain</w:t>
      </w:r>
      <w:r>
        <w:rPr>
          <w:rFonts w:eastAsia="Satluj" w:cs="Satluj" w:ascii="Satluj" w:hAnsi="Satluj"/>
        </w:rPr>
        <w:t>), ÁÅÇç¢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ÇÂÃ¶ åð·» Á½ðå» ÓÚ òÆ ÕÂÆ åð·» çÆÁ» Õî÷¯ðÆÁ» êÅÂÆÁ» Ü»çÆÁ» Ôé ÇÜò¶º ÇÕ ÇçñÚÃêÆ éÅ ñËäÅ (</w:t>
      </w:r>
      <w:r>
        <w:rPr>
          <w:rFonts w:eastAsia="Calibri" w:cs="Calibri"/>
          <w:b/>
          <w:color w:val="FF0000"/>
        </w:rPr>
        <w:t>Lack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of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Desire</w:t>
      </w:r>
      <w:r>
        <w:rPr>
          <w:rFonts w:eastAsia="Satluj" w:cs="Satluj" w:ascii="Satluj" w:hAnsi="Satluj"/>
        </w:rPr>
        <w:t>), Ô½ðî¯é÷ çÆ ÕîÆ (</w:t>
      </w:r>
      <w:r>
        <w:rPr>
          <w:rFonts w:eastAsia="Calibri" w:cs="Calibri"/>
          <w:b/>
          <w:color w:val="FF0000"/>
        </w:rPr>
        <w:t>Low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Hormones</w:t>
      </w:r>
      <w:r>
        <w:rPr>
          <w:rFonts w:eastAsia="Satluj" w:cs="Satluj" w:ascii="Satluj" w:hAnsi="Satluj"/>
        </w:rPr>
        <w:t>), ÃøËç êÅäÆ çÆ ÇôÕÅÇÂå (</w:t>
      </w:r>
      <w:r>
        <w:rPr>
          <w:rFonts w:eastAsia="Calibri" w:cs="Calibri"/>
          <w:b/>
          <w:color w:val="FF0000"/>
        </w:rPr>
        <w:t>Leukorrhea</w:t>
      </w:r>
      <w:r>
        <w:rPr>
          <w:rFonts w:eastAsia="Satluj" w:cs="Satluj" w:ascii="Satluj" w:hAnsi="Satluj"/>
        </w:rPr>
        <w:t>), Á³×» ç¶ ÇòÕÅÃ ÓÚ ÕîÆ (</w:t>
      </w:r>
      <w:r>
        <w:rPr>
          <w:rFonts w:eastAsia="Calibri" w:cs="Calibri"/>
          <w:b/>
          <w:color w:val="FF0000"/>
        </w:rPr>
        <w:t>Breast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Enlargement</w:t>
      </w:r>
      <w:r>
        <w:rPr>
          <w:rFonts w:eastAsia="Satluj" w:cs="Satluj" w:ascii="Satluj" w:hAnsi="Satluj"/>
        </w:rPr>
        <w:t>), îÅÔòÅðÆ çÆ Ãî¼ÇÃÁÅ (</w:t>
      </w:r>
      <w:r>
        <w:rPr>
          <w:rFonts w:eastAsia="Calibri" w:cs="Calibri"/>
          <w:b/>
          <w:color w:val="FF0000"/>
        </w:rPr>
        <w:t>Periods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Problem</w:t>
      </w:r>
      <w:r>
        <w:rPr>
          <w:rFonts w:eastAsia="Satluj" w:cs="Satluj" w:ascii="Satluj" w:hAnsi="Satluj"/>
        </w:rPr>
        <w:t>), î¯àÅêÅ (</w:t>
      </w:r>
      <w:r>
        <w:rPr>
          <w:rFonts w:eastAsia="Calibri" w:cs="Calibri"/>
          <w:b/>
          <w:color w:val="FF0000"/>
        </w:rPr>
        <w:t>Obesity</w:t>
      </w:r>
      <w:r>
        <w:rPr>
          <w:rFonts w:eastAsia="Satluj" w:cs="Satluj" w:ascii="Satluj" w:hAnsi="Satluj"/>
        </w:rPr>
        <w:t>), ò÷é éÅ òèäÅ (</w:t>
      </w:r>
      <w:r>
        <w:rPr>
          <w:rFonts w:eastAsia="Calibri" w:cs="Calibri"/>
          <w:b/>
          <w:color w:val="FF0000"/>
        </w:rPr>
        <w:t>Weight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Gain</w:t>
      </w:r>
      <w:r>
        <w:rPr>
          <w:rFonts w:eastAsia="Satluj" w:cs="Satluj" w:ascii="Satluj" w:hAnsi="Satluj"/>
        </w:rPr>
        <w:t>), ×áÆÁÅ Ü¯ó» çÅ çðç (</w:t>
      </w:r>
      <w:r>
        <w:rPr>
          <w:rFonts w:eastAsia="Calibri" w:cs="Calibri"/>
          <w:b/>
          <w:color w:val="FF0000"/>
        </w:rPr>
        <w:t>Joint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Pain</w:t>
      </w:r>
      <w:r>
        <w:rPr>
          <w:rFonts w:eastAsia="Satluj" w:cs="Satluj" w:ascii="Satluj" w:hAnsi="Satluj"/>
        </w:rPr>
        <w:t>), ôÈ×ð (</w:t>
      </w:r>
      <w:r>
        <w:rPr>
          <w:rFonts w:eastAsia="Calibri" w:cs="Calibri"/>
          <w:b/>
          <w:color w:val="FF0000"/>
        </w:rPr>
        <w:t>Diabetes</w:t>
      </w:r>
      <w:r>
        <w:rPr>
          <w:rFonts w:eastAsia="Satluj" w:cs="Satluj" w:ascii="Satluj" w:hAnsi="Satluj"/>
        </w:rPr>
        <w:t>), ÁÅÇç¢</w:t>
      </w:r>
    </w:p>
    <w:p>
      <w:pPr>
        <w:pStyle w:val="Normal"/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îðçÅéÅ Õî÷¯ðÆ å¯º êð¶ôÅé îðç» ù ÃñÅÔ-ôðÆðÕ ÕÃðå ÷ðÈð Õð¯, éôÅ/ôðÅì éÅ êÆú, àÅÂÆà Õ¾êó¶ éÅ êÅú, Á³×ð¶÷Æ çòÅÂÆÁ» çÅ Ã¶òé Ø¼à å¯º Ø¼à Õð¯, Ü¿Õ øÈâ ÖÅä å¯º ìÚ¯ (êÆ÷Å, ìð×ð), éÄç êÈðÆ ÷ðÈð ñú, Ççé ÓÚ Õ¹¾Þ Ãî» è¹¾ê ÓÚ ÷ðÈð ÇìåÅú ì¶ô¾Õ ð¯÷ÅéÅ Õ¹¾Þ Çî³à Øð Ü» çøåð çÆ ÇÕÃ¶ ÇÖóÕÆ ç¶ Çê¼Û¶ Öñ¯ Õ¶, Û¯à¶ ì¾ÇÚÁ» éÅñ Ö¶â¯¢ ÇÂÃ éÅñ ÇâêÌËôé Áå¶ åéÅÁ å¯º ðÅÔå Çîñ¶×Æ¢ ÇÂÃ å¯º Û°¾à, Ç÷ÁÅçÅ ×ðî åÅêîÅé ÓÚ Õ¿î éÅ Õð¯ Ü» Øð çÆ ÔÆà ìÔ¹åÆ å¶÷ éÅ Õð¯, ÁÅÇç¢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ÇÂé·» ÚÆ÷» ù Õð¯ âÅÂÆà ÓÚ ôÅÇîñ: </w:t>
      </w:r>
      <w:r>
        <w:rPr>
          <w:rFonts w:eastAsia="Satluj" w:cs="Satluj" w:ascii="Satluj" w:hAnsi="Satluj"/>
        </w:rPr>
        <w:t>ÁéÅð, Ú¹Õ¿çð Áå¶ ×ÅÜð çÅ ÜÈÃ êÆú, ñÃä çÆ ÕñÆ ù ð¯÷ Ãò¶ð¶ õÅñÆ ê¶à ÷ðÈð ÖÅú, Ãò¶ð¶ õÅñÆ ê¶à Áå¶ ðÅå ù Ã½ä å¯º êÇÔñ» ÇÂ¾Õ Ç×ñÅÃ ×ðî êÅäÆ êÆú, Ôð¶ ÃñÅç ù ÖÅäÅ ÖÅä å¯º êÇÔñ» ÖÅú, ñ¶Ã òÅñÆÁ» Ãì÷ÆÁ» ÁðìÆ, Çí¿âÆ, ÇÜîÆÕ¿ç, ÕàÔñ ÁÅÇç çÅ Ã¶òé ÷ðÈð Õð¯¢ Õ¶ñ¶, âÅðÕ Ú½Õñ¶à, ç¹¾è çÅ Ã¶òé Õð¯, ÇÂÃ éÅñ ìÔ¹å Ô¾ç åÕ îðçÅéÅ Õî÷¯ðÆ å¯º Çîñ¶×Æ ðÅÔå¢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ç¶ÃÆ âÅÕàðÆ ÇÂñÅÜ: </w:t>
      </w:r>
      <w:r>
        <w:rPr>
          <w:rFonts w:eastAsia="Satluj" w:cs="Satluj" w:ascii="Satluj" w:hAnsi="Satluj"/>
        </w:rPr>
        <w:t xml:space="preserve">Ü¶ å¹ÔÅù òÆ þ îðçÅéÅ Õî÷¯ðÆ çÆ ÇôÕÅÇÂå å» å¹ÔÅâÆ À°îð ÚÅÔ¶ B@ ÃÅñ çÆ þ Ü» I@ çÆ, ÇÂÔ ç¶ÃÆ øÅðîÈñÅ ÕðòÅÂ¶×Å å¹ÔÅâ¶ ÃÅæÆ çÆ ÔÅÂ¶ å½ìÅ¢ Ü¶Õð å¹ÔÅâ¶ ÇòòÅÇÔÕ ÜÆòé ÓÚ îðçÅéÅ Õî÷¯ðÆ Õð ðÔÆ þ î¹ÃÆìå å» å¹ÃÄ ÇÂ¾Õ òÅð </w:t>
      </w:r>
      <w:r>
        <w:rPr>
          <w:rFonts w:eastAsia="Satluj" w:cs="Satluj" w:ascii="Satluj" w:hAnsi="Satluj"/>
          <w:b/>
          <w:color w:val="FF0000"/>
        </w:rPr>
        <w:t xml:space="preserve">Çòôò ç¶ é§ìð òé ÃËµÕÃ½ñ¯ÇÜÃà ÃÈðÜò¿ôÆ çòÅÖÅé¶ ç¶ õÅéçÅéÆ ÔÕÆî </w:t>
      </w:r>
      <w:r>
        <w:rPr>
          <w:rFonts w:eastAsia="Calibri" w:cs="Calibri"/>
          <w:b/>
          <w:color w:val="FF0000"/>
        </w:rPr>
        <w:t>KSB</w:t>
      </w:r>
      <w:r>
        <w:rPr>
          <w:rFonts w:eastAsia="Satluj" w:cs="Satluj" w:ascii="Satluj" w:hAnsi="Satluj"/>
          <w:b/>
          <w:color w:val="FF0000"/>
        </w:rPr>
        <w:t xml:space="preserve"> éÅñ A-DAF-IIB-EDHI Óå¶ ×¾ñ Õð Õ¶ ç¶Ö¯</w:t>
      </w:r>
      <w:r>
        <w:rPr>
          <w:rFonts w:eastAsia="Satluj" w:cs="Satluj" w:ascii="Satluj" w:hAnsi="Satluj"/>
        </w:rPr>
        <w:t xml:space="preserve">¢ À°é·» é¶ Ô¹ä åÕ ñ¾Ö» ÇòÁÅÔ à¹¾àä å¯º ìÚÅÂ¶ Ôé¢ </w:t>
      </w:r>
      <w:r>
        <w:rPr>
          <w:rFonts w:eastAsia="Satluj" w:cs="Satluj" w:ascii="Satluj" w:hAnsi="Satluj"/>
          <w:b/>
          <w:color w:val="FF0000"/>
        </w:rPr>
        <w:t>ÃÈðÜò¿ôÆ ç¶ ÁËÕÃêðà ÁÅï°ðòËÇçÕ, ÚÆéÆ, Õ¯ðÆÁé Áå¶ ï±éÅéÆ øÅðîÈÇñÁ» çÅ Çîñ×¯íÅ îðÆ÷ çÆ êð¶ôÅéÆ î¹åÅÇìÕ À°é·» çÅ ð¯× ÇéòÅðä ÕðçÅ þ</w:t>
      </w:r>
      <w:r>
        <w:rPr>
          <w:rFonts w:eastAsia="Satluj" w:cs="Satluj" w:ascii="Satluj" w:hAnsi="Satluj"/>
        </w:rPr>
        <w:t>¢ å¹ÔÅâÆ ìÆîÅðÆ ç¶ ÇÔÃÅì éÅñ ÇÂñÅÜ (</w:t>
      </w:r>
      <w:r>
        <w:rPr>
          <w:rFonts w:eastAsia="Calibri" w:cs="Calibri"/>
          <w:b/>
          <w:color w:val="FF0000"/>
        </w:rPr>
        <w:t>Customized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Medicine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As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Per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Customers</w:t>
      </w:r>
      <w:r>
        <w:rPr>
          <w:rFonts w:eastAsia="Satluj" w:cs="Satluj" w:ascii="Satluj" w:hAnsi="Satluj"/>
          <w:b/>
          <w:color w:val="FF0000"/>
        </w:rPr>
        <w:t xml:space="preserve"> </w:t>
      </w:r>
      <w:r>
        <w:rPr>
          <w:rFonts w:eastAsia="Calibri" w:cs="Calibri"/>
          <w:b/>
          <w:color w:val="FF0000"/>
        </w:rPr>
        <w:t>Requirements</w:t>
      </w:r>
      <w:r>
        <w:rPr>
          <w:rFonts w:eastAsia="Satluj" w:cs="Satluj" w:ascii="Satluj" w:hAnsi="Satluj"/>
        </w:rPr>
        <w:t>) ÕÆåÅ ÜÅò¶×Å ÇÜÃ éÅñ îðÆ÷ ù À°Ã çÆ ìÆîÅðÆ å¯º A@@ øÆÃçÆ ôøÅ ÇîñçÆ þ, À°Ô òÆ Çìé» ÇÕÃ¶ é°ÕÃÅé å¯º¢</w:t>
      </w:r>
    </w:p>
    <w:p>
      <w:pPr>
        <w:pStyle w:val="TextBody"/>
        <w:spacing w:lineRule="atLeast" w:line="240" w:before="0" w:after="0"/>
        <w:rPr>
          <w:rFonts w:ascii="Satluj" w:hAnsi="Satluj" w:eastAsia="Satluj" w:cs="Satluj"/>
          <w:color w:val="FF0000"/>
        </w:rPr>
      </w:pPr>
      <w:r>
        <w:rPr>
          <w:rFonts w:eastAsia="Satluj" w:cs="Satluj" w:ascii="Satluj" w:hAnsi="Satluj"/>
          <w:color w:val="FF0000"/>
        </w:rPr>
        <w:t>é¯à: ÇÂ¿çðÆ òðèÕ é°ÃõÅ ÁÅðâð Õðé Óå¶ ÃÅâ¶ òñ¯º ÇìñÕ¹ñ î¹øå Çç¾åÆ Ü»çÆ AE@ âÅñð çÆ ÕÆîå òÅñÆ ÃêËôñ îôÆé ìÅð¶ ê¹¾ÛäÅ éÅ í°¾Çñú¢</w:t>
      </w:r>
    </w:p>
    <w:p>
      <w:pPr>
        <w:pStyle w:val="Normal"/>
        <w:spacing w:lineRule="atLeast" w:line="240" w:before="0" w:after="0"/>
        <w:jc w:val="center"/>
        <w:rPr>
          <w:rFonts w:ascii="Calibri" w:hAnsi="Calibri" w:eastAsia="Calibri" w:cs="Calibri"/>
          <w:b/>
          <w:b/>
          <w:color w:val="FF0000"/>
          <w:sz w:val="20"/>
        </w:rPr>
      </w:pPr>
      <w:r>
        <w:rPr>
          <w:rFonts w:eastAsia="Calibri" w:cs="Calibri"/>
          <w:b/>
          <w:color w:val="FF0000"/>
          <w:sz w:val="20"/>
        </w:rPr>
        <w:t>herbalremedies.ca</w:t>
      </w:r>
    </w:p>
    <w:p>
      <w:pPr>
        <w:pStyle w:val="Normal"/>
        <w:spacing w:lineRule="atLeast" w:line="240" w:before="0" w:after="0"/>
        <w:jc w:val="both"/>
        <w:rPr>
          <w:rFonts w:ascii="Satluj" w:hAnsi="Satluj" w:eastAsia="Satluj" w:cs="Satluj"/>
          <w:b/>
          <w:b/>
          <w:color w:val="FF0000"/>
          <w:sz w:val="20"/>
        </w:rPr>
      </w:pPr>
      <w:r>
        <w:rPr>
          <w:rFonts w:eastAsia="Satluj" w:cs="Satluj" w:ascii="Satluj" w:hAnsi="Satluj"/>
          <w:b/>
          <w:color w:val="FF0000"/>
          <w:sz w:val="20"/>
        </w:rPr>
      </w:r>
    </w:p>
    <w:p>
      <w:pPr>
        <w:pStyle w:val="Normal"/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40"/>
        </w:rPr>
      </w:pPr>
      <w:r>
        <w:rPr>
          <w:rFonts w:eastAsia="Satluj" w:cs="Satluj" w:ascii="Satluj" w:hAnsi="Satluj"/>
          <w:b/>
          <w:sz w:val="40"/>
        </w:rPr>
        <w:t>ôðÆðÕ Õî÷¯ðÆ ç±ð Õðé òÅñ¶ Ã¹¾Õ¶ î¶ò¶</w:t>
      </w:r>
    </w:p>
    <w:p>
      <w:pPr>
        <w:pStyle w:val="Normal1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ÃÅù Ãí ù øñ, ÔðÆÁ» Ãì÷ÆÁ» ÖÅä ç¶ éÅñ-éÅñ Ã¹¾Õ¶ î¶ò¶ òÆ ÖÅä¶ ÚÅÔÆç¶ Ôé ÇÜÃ éÅñ ôðÆð ÓÚ À°ðÜÅ ìäÆ ðÇÔ¿çÆ þ¢ Ã¹¾Õ¶ î¶ÇòÁ» ÓÚ ÕÂÆ åð·» ç¶ ê½ôÇàÕ å¾å î½ÜÈç Ô¹¿ç¶ Ôé¢ ÇÂÔ ôðÆð ù ×ðî ð¾Öç¶ Ôé Áå¶ ñ¯óÄç¶ ê½ôÇàÕ å¾å òÆ êÌçÅé Õðç¶ Ôé¢ Ã¹¾Õ¶ î¶ÇòÁ» ÓÚ ÕÂÆ åð·» ç¶ òÅÇÂàÅÇîé, ÁËºàÆÁ½ÕÃÆâËºàÃ, úî¶×Å C, Ã¶ñ¶éÆÁî, êÌ¯àÆé î½ÜÈç Ô¹¿ç¶ Ôé¢ ôðÆð ù À±ðÜÅ ç¶ä ç¶ éÅñ-éÅñ Ã¹¾Õ¶ î¶ò¶ ôÈ×ð, Ççñ éÅñ Ü¹óÆÁ» ìÆîÅðÆÁ», Õì÷ ÁÅÇç çÆÁ» Ãî¼ÇÃÁÅò» å¯º çÈð ð¾Öç¶ Ôé¢ Ã¹¾Õ¶ î¶ò¶ ÖÅä éÅñ Ô¯ð ÇÕÔó¶ øÅÇÂç¶ Ô¹¿ç¶ Ôé, ÁÅú ÜÅäç¶ Ô» ..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>ÁÖð¯à:</w:t>
      </w:r>
      <w:r>
        <w:rPr>
          <w:rFonts w:eastAsia="Satluj" w:cs="Satluj" w:ascii="Satluj" w:hAnsi="Satluj"/>
          <w:b/>
        </w:rPr>
        <w:t xml:space="preserve"> </w:t>
      </w:r>
      <w:r>
        <w:rPr>
          <w:rFonts w:eastAsia="Satluj" w:cs="Satluj" w:ascii="Satluj" w:hAnsi="Satluj"/>
        </w:rPr>
        <w:t>ÁÖð¯à ÇÂ¾Õ ê½ôÇàÕ âÌÅÂÆøðÈà þ¢ ÇÂÃ ÓÚ úî¶×Å-C øËàÆ ÁËÇÃâ, øÅÂÆìð, êÌ¯àÆé, ÕÂÆ åð·» ç¶ òÅÇÂàÅÇîé÷, ÖÇäÜ Áå¶ ÁËºàÆÁ½ÕÃÆâËºà Ô¹¿ç¶ Ôé¢ ÃðçÆÁ» ÓÚ ÁÖð¯à» çÅ Ã¶òé Õðé éÅñ ÕÂÆ øÅÇÂç¶ Ô¹¿ç¶ Ôé¢ ÇÂÔ Ççñ Áå¶ ÇçîÅö çÆ ÇÃÔå ñÂÆ ÇìÔåð î³ÇéÁÅ Ü»çÅ þ¢ ÇÂÔ ÇçîÅö ù åÅÕå Çç¿çÅ þ Áå¶ ôðÆðÕ Õî÷¯ðÆ ù ÜñçÆ çÈð Õð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>ÇÕôÇîô Ü» Ã½×ÆÁ»:</w:t>
      </w:r>
      <w:r>
        <w:rPr>
          <w:rFonts w:eastAsia="Satluj" w:cs="Satluj" w:ascii="Satluj" w:hAnsi="Satluj"/>
          <w:b/>
        </w:rPr>
        <w:t xml:space="preserve"> </w:t>
      </w:r>
      <w:r>
        <w:rPr>
          <w:rFonts w:eastAsia="Satluj" w:cs="Satluj" w:ascii="Satluj" w:hAnsi="Satluj"/>
        </w:rPr>
        <w:t>Ã½×ÆÁ» Ü» Ã¹¾Õ¶ î¶ò¶ å¶÷ À±ðÜÅ ñÂÆ Ãí å¯º òèÆÁÅ Ãð¯å Ô¹¿ç¶ Ôé¢ ÇÂé·» ÓÚ î½ÜÈç ÕÅðì¯ÔÅÂÆâÌ¶àÃ å¹ð¿å ×¬Õ¯÷ ÓÚ ìçñ Ü»ç¶ Ôé, Áå¶ å¹ð¿å À±ðÜÅ Çç¿ç¶ Ôé¢ ÇÂÃ å¯º ÇÂñÅòÅ ÇÕôÇîô éÅñ ÁËÃÆÇâàÆ Óå¶ å¹ð¿å ðÅÔå ÇîñçÆ þ Áå¶ êÅÚé ÇÕÇðÁÅ ÓÚ Ã¹èÅð Ô¹¿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color w:val="0000FF"/>
        </w:rPr>
        <w:t>õÜÈð:</w:t>
      </w:r>
      <w:r>
        <w:rPr>
          <w:rFonts w:eastAsia="Satluj" w:cs="Satluj" w:ascii="Satluj" w:hAnsi="Satluj"/>
        </w:rPr>
        <w:t xml:space="preserve"> ÃðçÆÁ» ÓÚ õÜÈð» çÅ Ã¶òé ôðÆð ù ×ðî ð¾ÖçÅ þ¢ ÇÂÔ ôðÆð ù å¹ð¿å À±ðÜÅ ç¶ä ñÂÆ ÜÅÇäÁÅ Ü»çÅ þ¢ ÖÜÈð» ÓÚ âÅÇÂàðÆ øÅÂÆìð Ô¹¿çÅ þ Ü¯ êÅÚé å¿åð ù áÆÕ ð¾ÖçÅ þ¢ ÇÂÃ å¯º ÇÂñÅòÅ ÖÜÈð ôðÆð ÓÚ òÅÇÂàÅÇîé-</w:t>
      </w:r>
      <w:r>
        <w:rPr/>
        <w:t>B5</w:t>
      </w:r>
      <w:r>
        <w:rPr>
          <w:rFonts w:eastAsia="Satluj" w:cs="Satluj" w:ascii="Satluj" w:hAnsi="Satluj"/>
        </w:rPr>
        <w:t xml:space="preserve"> çÆ ØÅà ù çÈð Õðç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>ìçÅî:</w:t>
      </w:r>
      <w:r>
        <w:rPr>
          <w:rFonts w:eastAsia="Satluj" w:cs="Satluj" w:ascii="Satluj" w:hAnsi="Satluj"/>
          <w:b/>
        </w:rPr>
        <w:t xml:space="preserve"> </w:t>
      </w:r>
      <w:r>
        <w:rPr>
          <w:rFonts w:eastAsia="Satluj" w:cs="Satluj" w:ascii="Satluj" w:hAnsi="Satluj"/>
        </w:rPr>
        <w:t>ìçÅî» ù Õ¯ñËÃàð¯ñ ÷Æð¯ òð×Æ õÅÃÆÁå ñÂÆ ÜÅÇäÁÅ Ü»çÅ þ¢ ÇÂé·» ÓÚ ÚðìÆ ÇìñÕ¹ñ éÔÄ Ô¹¿çÆ Áå¶ ÇÂÔ ÁËºàÆ-Á½ÕÃÆâËºà ×¹ä» éÅñ íðêÈð Ô¹¿ç¶ Ôé¢ ìçÅî» ç¶ Ã¶òé éÅñ Õì÷ Áå¶ ÃÅÔ çÆ Ãî¼ÇÃÁÅ å¯º òÆ Û°àÕÅðÅ êÅÇÂÁÅ ÜÅ ÃÕçÅ þ¢ ÇÂÔ Ççñ, ç¿ç» Áå¶ ÚîóÆ ñÂÆ øÅÇÂç¶î³ç Ô¹¿ç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>ÕÅÜÈ:</w:t>
      </w:r>
      <w:r>
        <w:rPr>
          <w:rFonts w:eastAsia="Satluj" w:cs="Satluj" w:ascii="Satluj" w:hAnsi="Satluj"/>
          <w:b/>
        </w:rPr>
        <w:t xml:space="preserve"> </w:t>
      </w:r>
      <w:r>
        <w:rPr>
          <w:rFonts w:eastAsia="Satluj" w:cs="Satluj" w:ascii="Satluj" w:hAnsi="Satluj"/>
        </w:rPr>
        <w:t>ÕÅÜÈ ÓÚ òÅÇÂàÅÇîé-</w:t>
      </w:r>
      <w:r>
        <w:rPr/>
        <w:t xml:space="preserve">E </w:t>
      </w:r>
      <w:r>
        <w:rPr>
          <w:rFonts w:eastAsia="Satluj" w:cs="Satluj" w:ascii="Satluj" w:hAnsi="Satluj"/>
        </w:rPr>
        <w:t xml:space="preserve">Áå¶ </w:t>
      </w:r>
      <w:r>
        <w:rPr/>
        <w:t>B6</w:t>
      </w:r>
      <w:r>
        <w:rPr>
          <w:rFonts w:eastAsia="Satluj" w:cs="Satluj" w:ascii="Satluj" w:hAnsi="Satluj"/>
        </w:rPr>
        <w:t xml:space="preserve"> íðêÈð îÅåðÅ ÓÚ êÅÂ¶ Ü»ç¶ Ôé¢ ÕÅÜÈÁ» çÅ Ã¶òé ôðÆð ù ìÔ¹å ÜñçÆ ×ðî ÕðçÅ þ ïÅéÆ õÈé Ã¿ÚÅð ù å¶÷ ÕðçÅ þ¢ ìçÅî å¯º ÕÂÆ åð·» ç¶ êÕòÅé òÆ ìäÅÂ¶ Ü»ç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>Û°ÔÅð¶:</w:t>
      </w:r>
      <w:r>
        <w:rPr>
          <w:rFonts w:eastAsia="Satluj" w:cs="Satluj" w:ascii="Satluj" w:hAnsi="Satluj"/>
          <w:b/>
        </w:rPr>
        <w:t xml:space="preserve"> </w:t>
      </w:r>
      <w:r>
        <w:rPr>
          <w:rFonts w:eastAsia="Satluj" w:cs="Satluj" w:ascii="Satluj" w:hAnsi="Satluj"/>
        </w:rPr>
        <w:t>ÃðçÆÁ» ÓÚ Û°ÔÅð¶ ÖÅä¶ ÚÅÔÆç¶ Ôé¢ Ã¹¾Õ¶ ÖÜÈð» ù Û°ÔÅð¶ ÇÕÔÅ Ü»çÅ þ¢ ÇÂé·» ÓÚ ìÔ¹å ÃÅð¶ ê¯ôÕ å¾å ÇÜò¶º ÁÅÇÂðé, ÕËñôÆÁî, ê¯àËôÆÁî, îË×éÆ÷ÆÁî, øÅÃø¯ðÃ Áå¶ îË×éÆôÆÁî íðêÈð îÅåðÅ ÓÚ êÅÂ¶ Ü»ç¶ Ôé¢ ð¯÷ÅéÅ ÇÂ¾Õ Û°ÔÅðÅ ÖÅä éÅñ ÇÃÔå çÆÁ» ìÔ¹å ÃÅðÆÁ» Ãî¼ÇÃÁÅò» áÆÕ Ô¯ ÃÕçÆÁ»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>ÇêÃåÅ:</w:t>
      </w:r>
      <w:r>
        <w:rPr>
          <w:rFonts w:eastAsia="Satluj" w:cs="Satluj" w:ascii="Satluj" w:hAnsi="Satluj"/>
          <w:b/>
        </w:rPr>
        <w:t xml:space="preserve"> </w:t>
      </w:r>
      <w:r>
        <w:rPr>
          <w:rFonts w:eastAsia="Satluj" w:cs="Satluj" w:ascii="Satluj" w:hAnsi="Satluj"/>
        </w:rPr>
        <w:t>ÇêÃå¶ çÆ òðå¯º îÇáÁÅÂÆÁ» çÅ Ã¹ÁÅç Áå¶ Ã¹¿çðåÅ ù òèÅÀ°ä ñÂÆ ÕÆåÆ Ü»çÆ þ¢ ÇêÃåÅ ÁÅÇÂðé éÅñ íðêÈð Ô¹¿çÅ þ ÇÜÃ ù ÃðçÆÁ» ÓÚ ÖÅäÅ ÚÅÔÆçÅ þ¢ ôðÆð ÓÚ ÁÅÇÂðé çÆ ØÅà ù ÇêÃåÅ êÈðÆ Õð Çç¿çÅ þ¢ Ü¶ å¹ÃÄ ð¯÷ î¹¾áÆ íð ÇêÃå¶ ÖÅú×¶ å» ôðÆð ù ñ×í× A.AA ÇîñÆ×ÌÅî ÁÅÇÂðé Çîñ¶×Å¢</w:t>
      </w:r>
    </w:p>
    <w:p>
      <w:pPr>
        <w:pStyle w:val="Normal1"/>
        <w:jc w:val="both"/>
        <w:rPr/>
      </w:pPr>
      <w:r>
        <w:rPr>
          <w:rFonts w:eastAsia="Satluj" w:cs="Satluj" w:ascii="Satluj" w:hAnsi="Satluj"/>
          <w:sz w:val="22"/>
        </w:rPr>
        <w:t xml:space="preserve">Ü¶Õð å¹ÃÄ À°µêð ÇìÁÅé ÕÆå¶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Á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ÇÂ¿çðÆ òðèÕ é°ÃõÅ ÚÅÔÆçÅ Ô¯ò¶ å» À°Ô </w:t>
      </w:r>
      <w:r>
        <w:rPr>
          <w:rFonts w:eastAsia="Satluj" w:cs="Satluj" w:ascii="Satluj" w:hAnsi="Satluj"/>
          <w:b/>
          <w:color w:val="0000FF"/>
          <w:sz w:val="22"/>
        </w:rPr>
        <w:t>ÃÅâ¶ Õ¯ñ¯º AE@ âÅñð òÅñÆ ÃêËôñ îôÆé ìÅð¶ ê¹¾ÛäÅ ÇìñÕ¹ñ éÅ í°¾ñäÅ¢ îðçÅéÅ åÅÕå çÅ ø½ñÅçÆ é°ÃõÅ õðÆçä Óå¶ îôÆé ÇìñÕ¹ñ î¹øå ÔÅÇÃñ Õð¯¢</w:t>
      </w:r>
      <w:r>
        <w:rPr>
          <w:rFonts w:eastAsia="Satluj" w:cs="Satluj" w:ascii="Satluj" w:hAnsi="Satluj"/>
          <w:sz w:val="22"/>
        </w:rPr>
        <w:t xml:space="preserve">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Á¼Ü ÔÆ </w:t>
      </w:r>
      <w:r>
        <w:rPr>
          <w:rFonts w:eastAsia="Satluj" w:cs="Satluj" w:ascii="Satluj" w:hAnsi="Satluj"/>
          <w:b/>
          <w:color w:val="0000FF"/>
          <w:sz w:val="22"/>
        </w:rPr>
        <w:t xml:space="preserve">Ã±ðÜò³ôÆ çòÅõÅéÅ ç¶ õÅéçÅéÆ ÔÕÆî </w:t>
      </w:r>
      <w:r>
        <w:rPr>
          <w:rFonts w:eastAsia="Calibri" w:cs="Calibri" w:ascii="Calibri" w:hAnsi="Calibri"/>
          <w:b/>
          <w:color w:val="0000FF"/>
          <w:sz w:val="22"/>
        </w:rPr>
        <w:t>KSB</w:t>
      </w:r>
      <w:r>
        <w:rPr>
          <w:rFonts w:eastAsia="Satluj" w:cs="Satluj" w:ascii="Satluj" w:hAnsi="Satluj"/>
          <w:b/>
          <w:color w:val="0000FF"/>
          <w:sz w:val="22"/>
        </w:rPr>
        <w:t xml:space="preserve"> éÅñ DAF-IIB-EDHI</w:t>
      </w:r>
      <w:r>
        <w:rPr>
          <w:rFonts w:eastAsia="Satluj" w:cs="Satluj" w:ascii="Satluj" w:hAnsi="Satluj"/>
          <w:sz w:val="22"/>
        </w:rPr>
        <w:t xml:space="preserve"> Óå¶ Ã¿êðÕ Õð¯ Ü» ÇÂÃ ÁõìÅð Çò¾Ú ñ¾×Å ÃÈðÜò¿ôÆ çòÅõÅé¶ çÅ ÇÂôÇåÔÅð ç¶Ö¯¢</w:t>
      </w:r>
    </w:p>
    <w:p>
      <w:pPr>
        <w:pStyle w:val="Normal"/>
        <w:spacing w:lineRule="atLeast" w:line="240" w:before="0" w:after="0"/>
        <w:jc w:val="both"/>
        <w:rPr>
          <w:rFonts w:ascii="Calibri" w:hAnsi="Calibri" w:eastAsia="Calibri" w:cs="Calibri"/>
          <w:b/>
          <w:b/>
          <w:color w:val="FF0000"/>
          <w:sz w:val="20"/>
        </w:rPr>
      </w:pPr>
      <w:r>
        <w:rPr>
          <w:rFonts w:eastAsia="Calibri" w:cs="Calibri"/>
          <w:b/>
          <w:color w:val="FF0000"/>
          <w:sz w:val="20"/>
        </w:rPr>
        <w:t>herbalremedies.c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Calibri" w:hAnsi="Calibri" w:eastAsia="Calibri" w:cs="Calibri"/>
          <w:b/>
          <w:b/>
          <w:color w:val="FF0000"/>
          <w:sz w:val="20"/>
        </w:rPr>
      </w:pPr>
      <w:r>
        <w:rPr>
          <w:rFonts w:eastAsia="Calibri" w:cs="Calibri"/>
          <w:b/>
          <w:color w:val="FF0000"/>
          <w:sz w:val="20"/>
        </w:rPr>
      </w:r>
    </w:p>
    <w:sectPr>
      <w:type w:val="nextPage"/>
      <w:pgSz w:w="12000" w:h="150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rFonts w:ascii="DRChatrikWeb" w:hAnsi="DRChatrikWeb" w:eastAsia="DRChatrikWeb" w:cs="DRChatrikWeb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